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№ 149  </w:t>
      </w:r>
      <w:r>
        <w:rPr>
          <w:sz w:val="20"/>
          <w:szCs w:val="20"/>
          <w:lang w:val="en-US"/>
        </w:rPr>
        <w:t>XIV</w:t>
      </w:r>
      <w:r>
        <w:rPr>
          <w:sz w:val="20"/>
          <w:szCs w:val="20"/>
        </w:rPr>
        <w:t xml:space="preserve"> сессии Совета Пуд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 райо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  «О внес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менений в бюджет Пудожско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а 2011 год» от 07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тации из районного фонда финансовой поддержки поселений на выравнивание бюджетной обеспеченности поселений, входящих в состав Пудожского муниципального район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субвен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Дотации на выравнивание бюджетной обеспеченности Пудожского городского поселения из районного фонда финансовой поддерж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Дотации на выравнивание бюджетной обеспеченности Пяльмского сельского поселения из районного фонда финансовой поддерж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18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Дотации на выравнивание бюджетной обеспеченности Куганаволокского  поселения из районного фонда финансовой поддерж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8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Дотации на выравнивание бюджетной обеспеченности  Кубовского поселения из районного фонда финансовой поддерж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29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Дотации на выравнивание бюджетной обеспеченности  Ша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9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Дотации на выравнивание бюджетной обеспеченности  Авдеев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7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Дотации на выравнивание бюджетной обеспеченности  Кривец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28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Дотации на выравнивание бюджетной обеспеченности  Краснобор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99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99,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05:00Z</dcterms:created>
  <dc:creator>nnt</dc:creator>
  <dc:description/>
  <cp:keywords/>
  <dc:language>en-US</dc:language>
  <cp:lastModifiedBy>user</cp:lastModifiedBy>
  <cp:lastPrinted>2011-10-12T17:24:00Z</cp:lastPrinted>
  <dcterms:modified xsi:type="dcterms:W3CDTF">2011-10-12T13:24:00Z</dcterms:modified>
  <cp:revision>62</cp:revision>
  <dc:subject/>
  <dc:title/>
</cp:coreProperties>
</file>